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ноября 2018 года                       № 177                                 п. Первомайский</w:t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вомайского сельского поселения Белореченского района от 27 октября 2016 года № 9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налоге на имущество физических лиц»</w:t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4"/>
          <w:szCs w:val="24"/>
        </w:rPr>
        <w:t>В соответствии Федеральным законом от 03 августа 2018 года № 334-ФЗ "О внесении изменений в статью 52 части первой и часть вторую Налогового кодекса Российской Федерации", статьей 35 Федерального закона от 6 октября 2003 года № 131 – ФЗ «Об общих принципах организации местного самоуправления в Российской Федерации», руководствуясь статьей 26 Устава Первомайского сельского  поселения Белореченского района, Совет Первомайского сельского поселения Белореченского района 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6160" w:leader="none"/>
          <w:tab w:val="left" w:pos="-3969" w:leader="none"/>
        </w:tabs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пункт 2 решения Совета Первомайского  сельского поселения Белореченского района от  27 октября 2016 года № 96 «О налоге на имущество физических лиц»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лова "квартир" дополнить словами "частей квартир,"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бзац 2 подпункта  2: 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лова  "домов", дополнить словами "частей жилых домов"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зац 5 подпункта  2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после слова "машино - мест"  дополнить словами "в том числе расположенных в объектах налогообложения, указанных в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одпункте 3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6160" w:leader="none"/>
          <w:tab w:val="left" w:pos="-5220" w:leader="none"/>
        </w:tabs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6160" w:leader="none"/>
          <w:tab w:val="left" w:pos="-5220" w:leader="none"/>
        </w:tabs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о дня его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официального опубликования</w:t>
        </w:r>
      </w:hyperlink>
      <w:r>
        <w:rPr>
          <w:rFonts w:cs="Arial" w:ascii="Arial" w:hAnsi="Arial"/>
          <w:sz w:val="24"/>
          <w:szCs w:val="24"/>
        </w:rPr>
        <w:t xml:space="preserve">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tabs>
          <w:tab w:val="clear" w:pos="709"/>
          <w:tab w:val="left" w:pos="-1616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Жирм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472B6DC2801AA2954AA9342C207408C36825D411B0D37AF1AD0EFDF6F297BB0E891838F47A3E20F341088AAE37BFF3D20D293725336FGAM8M" TargetMode="External"/><Relationship Id="rId3" Type="http://schemas.openxmlformats.org/officeDocument/2006/relationships/hyperlink" Target="garantf1://36993643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8-11-28T06:35:00Z</dcterms:modified>
  <cp:revision>178</cp:revision>
  <dc:subject/>
  <dc:title>Вносится</dc:title>
</cp:coreProperties>
</file>